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971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-7.65pt;width:509.95pt;height:83.65pt" coordorigin="-437,-1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437;top:-1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33;top:2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Aspects théoriques de l’activité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Concevoir une station de gonflage : (7 points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Le responsable technique d'un club est confronté à différents problèmes à résoudre. Ainsi, le club a décidé d'investir dans une nouvelle station de gonflage qui respecte un cahier des charges bien précis et le Président demande à son responsable les critères de choix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 plongée estivale du matin fait utiliser habituellement 11 blocs de 12 L à 200 b dans lesquels il reste en moyenne 30 b et 7 blocs de 15 L dans lesquels il reste 70 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 local de gonflage, sera équipé de 6 tampons de 50 L à 250 b utilisés en une seule sér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disposera d'une rampe de gonflage avec laquelle on gonflera les blocs par série de 6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mpte tenu du temps de manipulation des blocs et du faible temps disponible après la plongée du matin, on souhaite que l'utilisation obligatoire du compresseur pour monter les bouteilles à 200 b soit limitée à 30 minutes. On utilisera donc les tampons au maximum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est le débit minimum du compresseur qui doit être acheté pour répondre au cahier des charges. Vous argumenterez votre choix par le calcul en considérant qu’on cherche toujours à gonfler les 15L en premier et vous arrondirez votre résultat à une valeur qui vous paraîtra pertinente compte tenu des types de compresseurs qui existent sur le marché.</w:t>
      </w:r>
      <w:r>
        <w:rPr>
          <w:rFonts w:cs="Arial" w:ascii="Comic Sans MS" w:hAnsi="Comic Sans MS"/>
          <w:b/>
          <w:bCs/>
          <w:sz w:val="16"/>
          <w:szCs w:val="16"/>
        </w:rPr>
        <w:t xml:space="preserve"> (3 points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onflage de la 1ère série de 6 blocs de 15 litres à 70b sur les 6 tampons de 50l à 250b, pression finale blocs 200 :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6*15*130 = 11700 / 6*50 = 39 b Il reste donc 250-39 = 211 b dans les tampon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onflage de la seconde série de 1 bloc de 15l à 70 b et de 5 blocs de 12l à 30 b sur les tampons, équilibre fina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*15*70 + 5*12*30 + 6*50*211 = (15+5*12+6*50) P, donc P = 66150/375= 176.4 b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onflage de la troisième série de 6 blocs de 12 l à 30 b sur les tampons, équilibre fina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6*12*30 + 6*50*176.4 = (6*12+6*50)*P donc P = 55080/372 = 148 b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 faut encore 6*12*52 + 5*12*23.6 + 15*23.6  = 5514 l pour arriver à 200 b par gonflage direct sur compresseur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30 minutes, cela fait un débit de 5.514/0.5 = 11 m3/h ou 183 l/m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 choix pertinent en rapport au marché est de 12 m3/h (type Bauer mini-Verticus 3), pour avoir un matériel standard avec un peu de marge sur le gonflage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ombien de temps le compresseur devra-t-il tourner pour remettre les tampons à leur valeur initiale pour préparer la plongée de l'après-midi. </w:t>
      </w:r>
      <w:r>
        <w:rPr>
          <w:rFonts w:cs="Arial" w:ascii="Comic Sans MS" w:hAnsi="Comic Sans MS"/>
          <w:b/>
          <w:bCs/>
          <w:sz w:val="16"/>
          <w:szCs w:val="16"/>
        </w:rPr>
        <w:t>(1 point)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tampons ont fini le gonflage avec 148 b de pression finale. Il faut les remonter à 250, soit 102 bars et 6*50*102= 30600 l . Avec un compresseur de 12 m3/h, soit 200 l/mn, il tournera 153 mn soit 2h33mn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Pour réaliser cette installation avec des bouteilles tampons de 50 L à une pression de service de 250 b  quelle est la contrainte réglementaire. Cette contrainte serait-elle différente </w:t>
      </w:r>
      <w:bookmarkStart w:id="0" w:name="OLE_LINK2"/>
      <w:bookmarkStart w:id="1" w:name="OLE_LINK1"/>
      <w:r>
        <w:rPr>
          <w:rFonts w:cs="Comic Sans MS" w:ascii="Comic Sans MS" w:hAnsi="Comic Sans MS"/>
          <w:b/>
          <w:sz w:val="16"/>
          <w:szCs w:val="16"/>
        </w:rPr>
        <w:t>si la pression de service des bouteilles tampons retenues était de 200 b</w:t>
      </w:r>
      <w:bookmarkEnd w:id="0"/>
      <w:bookmarkEnd w:id="1"/>
      <w:r>
        <w:rPr>
          <w:rFonts w:cs="Comic Sans MS" w:ascii="Comic Sans MS" w:hAnsi="Comic Sans MS"/>
          <w:b/>
          <w:sz w:val="16"/>
          <w:szCs w:val="16"/>
        </w:rPr>
        <w:t>, si la pression de service des bouteilles tampons retenues était de 350 b.</w:t>
      </w:r>
      <w:r>
        <w:rPr>
          <w:rFonts w:cs="Arial" w:ascii="Comic Sans MS" w:hAnsi="Comic Sans MS"/>
          <w:b/>
          <w:bCs/>
          <w:sz w:val="16"/>
          <w:szCs w:val="16"/>
        </w:rPr>
        <w:t xml:space="preserve"> (2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Règlementation générale : arrêté du 15 mars 2000 (concerne les équipements sous pression et accessoires sous pression et de sécurité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nstallation fixe : concerne les bouteilles tampons.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claration d’installatio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nspection périodique tous les 40 mois, requalification tous les dix ans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est régulier des soupapes de sécurité (arrête du 4/12/1998)</w:t>
      </w:r>
    </w:p>
    <w:p>
      <w:pPr>
        <w:pStyle w:val="Normal"/>
        <w:numPr>
          <w:ilvl w:val="1"/>
          <w:numId w:val="3"/>
        </w:numPr>
        <w:autoSpaceDE w:val="false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xigence d’un </w:t>
      </w:r>
      <w:r>
        <w:rPr>
          <w:rFonts w:eastAsia="SimSun;宋体" w:cs="Arial" w:ascii="Comic Sans MS" w:hAnsi="Comic Sans MS"/>
          <w:i/>
          <w:color w:val="0070C0"/>
          <w:sz w:val="16"/>
          <w:szCs w:val="16"/>
          <w:lang w:eastAsia="zh-CN"/>
        </w:rPr>
        <w:t>cahier d’entretien (arrêté du 13/12/1999), de consignes pour le chargement (arrêté du 15/03/2000)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Comic Sans MS" w:hAnsi="Comic Sans MS" w:eastAsia="SimSun;宋体" w:cs="Arial"/>
          <w:i/>
          <w:i/>
          <w:color w:val="0070C0"/>
          <w:sz w:val="16"/>
          <w:szCs w:val="16"/>
          <w:lang w:eastAsia="zh-CN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ersonnel formé (contenu de formation, noms, dates..), liste affichée  du personnel habilité à utiliser la station de gonflage </w:t>
      </w:r>
    </w:p>
    <w:p>
      <w:pPr>
        <w:pStyle w:val="Normal"/>
        <w:numPr>
          <w:ilvl w:val="1"/>
          <w:numId w:val="3"/>
        </w:numPr>
        <w:autoSpaceDE w:val="false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cuments nécessaires au contrôle (</w:t>
      </w:r>
      <w:r>
        <w:rPr>
          <w:rFonts w:eastAsia="SimSun;宋体" w:cs="Comic Sans MS" w:ascii="Comic Sans MS" w:hAnsi="Comic Sans MS"/>
          <w:i/>
          <w:color w:val="0070C0"/>
          <w:sz w:val="16"/>
          <w:szCs w:val="16"/>
          <w:lang w:eastAsia="zh-CN"/>
        </w:rPr>
        <w:t>l’état descriptif, les certificats de visites ou d’essai hydraulique, les procès verbaux d’épreuve, les certificats d’inspections périodiques, ou les procès verbaux de requalifications périodiques)</w:t>
      </w:r>
    </w:p>
    <w:p>
      <w:pPr>
        <w:pStyle w:val="Normal"/>
        <w:numPr>
          <w:ilvl w:val="1"/>
          <w:numId w:val="3"/>
        </w:numPr>
        <w:autoSpaceDE w:val="false"/>
        <w:jc w:val="left"/>
        <w:rPr>
          <w:rFonts w:ascii="Comic Sans MS" w:hAnsi="Comic Sans MS" w:eastAsia="SimSun;宋体" w:cs="Arial"/>
          <w:i/>
          <w:i/>
          <w:color w:val="0070C0"/>
          <w:sz w:val="16"/>
          <w:szCs w:val="16"/>
          <w:lang w:eastAsia="zh-CN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modifications aux installations fixes doivent être effectuées par un technicien qualifié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contraintes réglementaires sont les mêmes à 200, 250 ou 350 b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Votre président vous suggère d'optimiser la station en utilisant des tampons à 350 b au lieu de ceux initialement prévus à 250 b. Donnez les arguments qui démontrent que cette solution, en apparence séduisante, présente quelques inconvénients.</w:t>
      </w:r>
      <w:r>
        <w:rPr>
          <w:rFonts w:cs="Arial" w:ascii="Comic Sans MS" w:hAnsi="Comic Sans MS"/>
          <w:b/>
          <w:bCs/>
          <w:sz w:val="16"/>
          <w:szCs w:val="16"/>
        </w:rPr>
        <w:t xml:space="preserve"> (1 point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u-delà de 180-200 bars, la loi PV = Cste n’est plus exacte et l’augmentation de la pression de gonflage génère un volume de gaz inférieur à celui calculé par la loi PV = Cste, ce qui limite fortement l’efficacité du gonflage. (L’air ne se comporte plus comme un gaz parfait théorique). (il n’est pas attendu des candidats de courbes ou de calculs).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 niveau du compresseur, il faut un étage de plus, fonctionnant à haute température,  l’échauffement et les pertes de charges sont très  importantes, les pièces mécaniques sont plus sollicitées, augmentant l’usure du compresseur et les besoins de maintenanc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8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3:00Z</dcterms:created>
  <dc:creator>user</dc:creator>
  <dc:description/>
  <cp:keywords/>
  <dc:language>en-US</dc:language>
  <cp:lastModifiedBy>MARCOUX Laurent</cp:lastModifiedBy>
  <dcterms:modified xsi:type="dcterms:W3CDTF">2016-08-23T18:37:00Z</dcterms:modified>
  <cp:revision>4</cp:revision>
  <dc:subject/>
  <dc:title/>
</cp:coreProperties>
</file>